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Lesson prepared by: 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 xml:space="preserve">Date: </w:t>
        <w:tab/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sson Title: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Lesson Topic: 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ACTIVE WHITEBOARD LESSON DESIGN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s objective, standards, teacher name, grade, and lesson plan link. Standards are reinforced throughout the less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ins objective, standards, teacher name, grade, and lesson plan lin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ins little information on objective, standards, teacher and grade, or lesson plan link. OR may contain too many objectives and standards so as to be unfocuse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include any objective, standards, teacher name, grade, or lesson plan link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Pla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vers lesson in-depth with details and examples. Subject knowledge is excellent. Easily followe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essential knowledge about the lesson. Subject knowledge appears to be good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lesson information but leaves questions on lesson implementatio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is minimal and not effective lesson plan design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tions appear for all graphics, facts, and quotes. All documented in desired forma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tions appear for all graphics, facts, and quotes. Most documented in a desired forma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tions appear for all graphics, facts, and quotes, but not in a desired format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w citations, if any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active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s excellent use of font, color, graphics, and effects to enhance the presentati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s good use of font, color, graphics, and effects to enhance the presentati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s use of font, color, graphics, and effects, but some distract from the presentatio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s use of font, color, graphics, and effects, but often distract from the presentation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o, We do, You d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modeling, opportunities for students to demonstrate in a supportive environment, and opportunities for independent practic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two of the desired practices (modeling, demonstration, independent practice)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one of the desired practices (modeling, demonstration, independent practice)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does not include one of the desired practices (modeling, demonstration, independent practice)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ac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a variety of creative opportunities for students to physically manipulate learning object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several opportunities for students to physically manipulate learning object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few opportunities for students to physically manipulate learning object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includes NO opportunities for students to physically manipulate learning object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ulary introduced, reinforced, and stressed throughout the lesson. Multiple opportunities for students to internalize concept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ulary introduced as matching definitions to words without  opportunities for students to internalize concept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ulary development is cursory. Students look up definition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ulary not included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Engage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or more opportunities for student engagement are included in the less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opportunities for student engagement are included in the less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 opportunity for student engagement is included in the lesso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pportunities for student engagement are included in the lesson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Desig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activation of prior knowledge, chunking, assessment, closure, etc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good lesson design, but missing some essential element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good lesson design, but lesson impeded by missing element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follow effective lesson design model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ning Checkup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b/>
        </w:rPr>
        <w:t>Use these eight steps and check-off list to guide your INTERACTIVE WHITEBOARD lesson planning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ind w:left="54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eat lessons start with </w:t>
      </w:r>
      <w:r>
        <w:rPr>
          <w:rFonts w:cs="Arial" w:ascii="Arial" w:hAnsi="Arial"/>
          <w:b/>
          <w:sz w:val="20"/>
          <w:szCs w:val="20"/>
        </w:rPr>
        <w:t>STATE STANDARDS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OBJECTIVES</w:t>
      </w:r>
      <w:r>
        <w:rPr>
          <w:rFonts w:cs="Arial" w:ascii="Arial" w:hAnsi="Arial"/>
          <w:sz w:val="20"/>
          <w:szCs w:val="20"/>
        </w:rPr>
        <w:t xml:space="preserve"> you want to teach. Standards guide what you teach and the objectives are the information you want the students to know. Assess your objectiv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your standard and objectiv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your final assessment to ensure maste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you level of Bloom’s taxonom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objectives in student-friendly langu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ind w:left="54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ANALYSIS</w:t>
      </w:r>
      <w:r>
        <w:rPr>
          <w:rFonts w:cs="Arial" w:ascii="Arial" w:hAnsi="Arial"/>
          <w:sz w:val="20"/>
          <w:szCs w:val="20"/>
        </w:rPr>
        <w:t xml:space="preserve"> – Determine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ntial vocabula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west facts/pieces of information necessar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o use the information and wh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ps in the thing proc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80" w:after="0"/>
        <w:ind w:left="547" w:hanging="360"/>
        <w:rPr/>
      </w:pPr>
      <w:r>
        <w:rPr>
          <w:rFonts w:cs="Arial" w:ascii="Arial" w:hAnsi="Arial"/>
          <w:b/>
          <w:sz w:val="20"/>
          <w:szCs w:val="20"/>
        </w:rPr>
        <w:t>PRE-ASSESS</w:t>
      </w:r>
      <w:r>
        <w:rPr>
          <w:rFonts w:cs="Arial" w:ascii="Arial" w:hAnsi="Arial"/>
          <w:sz w:val="20"/>
          <w:szCs w:val="20"/>
        </w:rPr>
        <w:t xml:space="preserve"> – Before instruction begins, pre-assess each student’s knowledge of the information in the task analysis (Step 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ind w:left="547" w:hanging="360"/>
        <w:rPr/>
      </w:pPr>
      <w:r>
        <w:rPr>
          <w:rFonts w:cs="Arial" w:ascii="Arial" w:hAnsi="Arial"/>
          <w:b/>
          <w:sz w:val="20"/>
          <w:szCs w:val="20"/>
        </w:rPr>
        <w:t>ANTICIPATORY SET</w:t>
      </w:r>
      <w:r>
        <w:rPr>
          <w:rFonts w:cs="Arial" w:ascii="Arial" w:hAnsi="Arial"/>
          <w:sz w:val="20"/>
          <w:szCs w:val="20"/>
        </w:rPr>
        <w:t xml:space="preserve"> (Introduction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ve each student overly OR covertly (Design and activity on the interactive whiteboard to do this.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ate student’s past experience (academic or personal) – Use images on the interactive whiteboar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 student past experience to the object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ind w:left="547" w:hanging="360"/>
        <w:rPr/>
      </w:pPr>
      <w:r>
        <w:rPr>
          <w:rFonts w:cs="Arial" w:ascii="Arial" w:hAnsi="Arial"/>
          <w:sz w:val="20"/>
          <w:szCs w:val="20"/>
        </w:rPr>
        <w:t xml:space="preserve">Teach to </w:t>
      </w:r>
      <w:r>
        <w:rPr>
          <w:rFonts w:cs="Arial" w:ascii="Arial" w:hAnsi="Arial"/>
          <w:b/>
          <w:sz w:val="20"/>
          <w:szCs w:val="20"/>
        </w:rPr>
        <w:t>ONE CHUNK</w:t>
      </w:r>
      <w:r>
        <w:rPr>
          <w:rFonts w:cs="Arial" w:ascii="Arial" w:hAnsi="Arial"/>
          <w:sz w:val="20"/>
          <w:szCs w:val="20"/>
        </w:rPr>
        <w:t xml:space="preserve"> at a time (teach </w:t>
      </w:r>
      <w:r>
        <w:rPr>
          <w:rFonts w:cs="Arial" w:ascii="Arial" w:hAnsi="Arial"/>
          <w:b/>
          <w:sz w:val="20"/>
          <w:szCs w:val="20"/>
        </w:rPr>
        <w:t>ONE</w:t>
      </w:r>
      <w:r>
        <w:rPr>
          <w:rFonts w:cs="Arial" w:ascii="Arial" w:hAnsi="Arial"/>
          <w:sz w:val="20"/>
          <w:szCs w:val="20"/>
        </w:rPr>
        <w:t xml:space="preserve"> concept and assess before moving on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 information to the chun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 questions to the chun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 activities to the chun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 feedback to the chu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ind w:left="547" w:hanging="360"/>
        <w:rPr/>
      </w:pPr>
      <w:r>
        <w:rPr>
          <w:rFonts w:cs="Arial" w:ascii="Arial" w:hAnsi="Arial"/>
          <w:b/>
          <w:sz w:val="20"/>
          <w:szCs w:val="20"/>
        </w:rPr>
        <w:t>MONITOR AND ADJUST</w:t>
      </w:r>
      <w:r>
        <w:rPr>
          <w:rFonts w:cs="Arial" w:ascii="Arial" w:hAnsi="Arial"/>
          <w:sz w:val="20"/>
          <w:szCs w:val="20"/>
        </w:rPr>
        <w:t xml:space="preserve"> the teach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e over behavior from all stude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and interpret overt behavi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needed, adjust the teaching (metacognition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240" w:after="0"/>
        <w:ind w:left="54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sure </w:t>
      </w:r>
      <w:r>
        <w:rPr>
          <w:rFonts w:cs="Arial" w:ascii="Arial" w:hAnsi="Arial"/>
          <w:b/>
          <w:sz w:val="20"/>
          <w:szCs w:val="20"/>
        </w:rPr>
        <w:t>ACTIVE STUDENT ENGAGE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ve all student overtly and covert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ve all students simultaneous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/>
      </w:pPr>
      <w:r>
        <w:rPr>
          <w:rFonts w:cs="Arial" w:ascii="Arial" w:hAnsi="Arial"/>
          <w:sz w:val="20"/>
          <w:szCs w:val="20"/>
        </w:rPr>
        <w:t>Involve all students consistent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240" w:after="0"/>
        <w:ind w:left="547" w:hanging="360"/>
        <w:rPr/>
      </w:pPr>
      <w:r>
        <w:br w:type="column"/>
      </w:r>
      <w:r>
        <w:rPr>
          <w:rFonts w:cs="Arial" w:ascii="Arial" w:hAnsi="Arial"/>
          <w:sz w:val="20"/>
          <w:szCs w:val="20"/>
        </w:rPr>
        <w:t xml:space="preserve">Provide </w:t>
      </w:r>
      <w:r>
        <w:rPr>
          <w:rFonts w:cs="Arial" w:ascii="Arial" w:hAnsi="Arial"/>
          <w:b/>
          <w:sz w:val="20"/>
          <w:szCs w:val="20"/>
        </w:rPr>
        <w:t>OPPORTUNITIES FOR RETEN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a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understand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e to students (personalize i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 (I DO) – Use interactive whiteboard to dem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correct performance of tas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 criteria for correct performance ( a rubric works well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 aloud through process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ided practice (WE DO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opportunities for student to practice in a supported situ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tice (YOU DO) – Provide opportunites for independent practive to build confiden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students demonstrate competency by themselves using whiteboards, exit slips, paper/pencil, et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eling To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ant tone focuses on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easant tone focuses on emo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tral tone has no focus at al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900" w:leader="none"/>
        </w:tabs>
        <w:spacing w:before="80" w:after="0"/>
        <w:ind w:left="90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osure (Summary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ve each student overtly or covert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student summarizes the cont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 the summarization activity to the major points of the less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260" w:leader="none"/>
        </w:tabs>
        <w:ind w:left="1260" w:hanging="360"/>
        <w:rPr/>
      </w:pPr>
      <w:r>
        <w:rPr>
          <w:rFonts w:cs="Arial" w:ascii="Arial" w:hAnsi="Arial"/>
          <w:sz w:val="20"/>
          <w:szCs w:val="20"/>
        </w:rPr>
        <w:t xml:space="preserve">Assess to ensure mastery by </w:t>
      </w:r>
      <w:r>
        <w:rPr>
          <w:rFonts w:cs="Arial" w:ascii="Arial" w:hAnsi="Arial"/>
          <w:b/>
          <w:sz w:val="20"/>
          <w:szCs w:val="20"/>
        </w:rPr>
        <w:t>EACH</w:t>
      </w:r>
      <w:r>
        <w:rPr>
          <w:rFonts w:cs="Arial" w:ascii="Arial" w:hAnsi="Arial"/>
          <w:sz w:val="20"/>
          <w:szCs w:val="20"/>
        </w:rPr>
        <w:t xml:space="preserve"> student</w:t>
      </w: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ps to remember: </w:t>
      </w: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se or lower level of concern to match the less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lts (right/wrong) need to be specific, immedi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for success: pre and post test to ensure forward progress is made and notic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the lesson engaging and unique; use the five senses to make it vivid; link importance to each ch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conscious of feeling tone you present to stud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 in re-teaching and differentiated instruction for those who did not master the conce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xt day… activate prior knowledge and assess content knowledge of the previous days’ content before moving ahead with the new conten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equalWidth="false" w:sep="false">
            <w:col w:w="5400" w:space="36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RACTIVE WHITEBOARD LESSON FORMAT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58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or: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ool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: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and tim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 of Les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s Addressed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-Assessment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ticipatory Set (Involve each student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ach to Once Chunk at a time and Assess (written specifically so anyone can pick up your lesson and teach it)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unk On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unk Two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py and paste as needed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sure active student engagement (involve students overtly, covertly, simultaneously, consistently during instruction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sure Motivation (</w:t>
      </w:r>
      <w:r>
        <w:rPr>
          <w:rFonts w:cs="Arial" w:ascii="Arial" w:hAnsi="Arial"/>
          <w:sz w:val="20"/>
          <w:szCs w:val="20"/>
        </w:rPr>
        <w:t>Level of concern, feedback to right/wrong, immediate, examples of progress, novelty, vividness, importance, feeling ton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losure (Summary) </w:t>
      </w:r>
      <w:r>
        <w:rPr>
          <w:rFonts w:cs="Arial" w:ascii="Arial" w:hAnsi="Arial"/>
          <w:sz w:val="20"/>
          <w:szCs w:val="20"/>
        </w:rPr>
        <w:t xml:space="preserve"> (Involve each student overtly or covertly, each student summarizes the content, match the summarization activity to the majority points of the lesson and the goal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numFmt w:val="bullet"/>
      <w:lvlText w:val="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20:00Z</dcterms:created>
  <dc:creator>Allen Swanson</dc:creator>
  <dc:description/>
  <cp:keywords/>
  <dc:language>en-US</dc:language>
  <cp:lastModifiedBy>DASD</cp:lastModifiedBy>
  <cp:lastPrinted>2011-06-13T07:12:00Z</cp:lastPrinted>
  <dcterms:modified xsi:type="dcterms:W3CDTF">2011-06-13T11:20:00Z</dcterms:modified>
  <cp:revision>2</cp:revision>
  <dc:subject/>
  <dc:title>Lesson prepared by:</dc:title>
</cp:coreProperties>
</file>